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February 2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on/daughter has expressed an interest in playing twilight hockey on Wednesday afternoons starting on the 15</w:t>
      </w:r>
      <w:r>
        <w:rPr>
          <w:vertAlign w:val="superscript"/>
        </w:rPr>
        <w:t>th</w:t>
      </w:r>
      <w:r>
        <w:rPr/>
        <w:t xml:space="preserve"> February at the Halliwell Turf, Donnelly Park, Levin. The season will last for around 8 weeks and the games take place from </w:t>
      </w:r>
    </w:p>
    <w:p>
      <w:pPr>
        <w:pStyle w:val="Normal"/>
        <w:rPr/>
      </w:pPr>
      <w:r>
        <w:rPr/>
        <w:t>3.30 p.m. on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 will be issued with a school sports top and shorts. You will need to provide their sports shoes and socks. School sports socks are available for purchase from the Office if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st per player will be $10. Offers of parent help are essential in order for the teams to be able to enter and operate success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complete the slip below and return it to the office along with payment by Wednesday 8th Febru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l Anderson</w:t>
      </w:r>
    </w:p>
    <w:p>
      <w:pPr>
        <w:pStyle w:val="Normal"/>
        <w:rPr/>
      </w:pPr>
      <w:r>
        <w:rPr/>
        <w:t>Deputy Principal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student</w:t>
        <w:tab/>
        <w:tab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ar level </w:t>
        <w:tab/>
        <w:tab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ed is $10 for payment of f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help with coaching / managing a soccer team</w:t>
        <w:tab/>
        <w:tab/>
        <w:tab/>
        <w:t>YES  /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</w:t>
        <w:tab/>
        <w:tab/>
        <w:tab/>
        <w:tab/>
        <w:t xml:space="preserve">_________________________________________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03:00Z</dcterms:created>
  <dc:creator>Apple Education</dc:creator>
  <dc:description/>
  <cp:keywords/>
  <dc:language>en-US</dc:language>
  <cp:lastModifiedBy>Ministry of Education</cp:lastModifiedBy>
  <cp:lastPrinted>2012-01-31T14:16:00Z</cp:lastPrinted>
  <dcterms:modified xsi:type="dcterms:W3CDTF">2012-01-31T08:03:00Z</dcterms:modified>
  <cp:revision>2</cp:revision>
  <dc:subject/>
  <dc:title>7 September 2006 </dc:title>
</cp:coreProperties>
</file>